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93754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35291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2457032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